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625475</wp:posOffset>
            </wp:positionV>
            <wp:extent cx="1000125" cy="485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lang w:val="es-MX" w:eastAsia="es-ES"/>
        </w:rPr>
        <w:t>EP 2 CON FUNG. 9 DE JULIO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78</w:t>
        <w:tab/>
        <w:t>0,76</w:t>
        <w:tab/>
        <w:t xml:space="preserve"> 0,65</w:t>
        <w:tab/>
        <w:t>6,92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18442674,37</w:t>
        <w:tab/>
        <w:t>25</w:t>
        <w:tab/>
        <w:t>737706,97</w:t>
        <w:tab/>
        <w:t>6,77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18442674,37</w:t>
        <w:tab/>
        <w:t>25</w:t>
        <w:tab/>
        <w:t>737706,97</w:t>
        <w:tab/>
        <w:t>6,77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 xml:space="preserve"> 5669025,73</w:t>
        <w:tab/>
        <w:t>52</w:t>
        <w:tab/>
        <w:t>109019,73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24111700,10</w:t>
        <w:tab/>
        <w:t>77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540,97571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109019,7256 gl: 52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VARIEDADES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</w:t>
        <w:tab/>
        <w:t>5620,70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ARRIERO    </w:t>
        <w:tab/>
        <w:t>5273,86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MATACO     </w:t>
        <w:tab/>
        <w:t>5258,9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</w:t>
        <w:tab/>
        <w:t>5193,11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GUATIMOZÍN </w:t>
        <w:tab/>
        <w:t>5183,85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</w:t>
        <w:tab/>
        <w:t>5145,25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.MOLINERO   </w:t>
        <w:tab/>
        <w:t>5135,32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JABALÍ     </w:t>
        <w:tab/>
        <w:t>5092,34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ESCORPIÓN  </w:t>
        <w:tab/>
        <w:t>5065,09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R.TIJETERA   </w:t>
        <w:tab/>
        <w:t>5059,48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GAVILÁN    </w:t>
        <w:tab/>
        <w:t>5044,25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K.CAPRICORNIO</w:t>
        <w:tab/>
        <w:t>5032,8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PROTEO     </w:t>
        <w:tab/>
        <w:t>4735,39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.19    </w:t>
        <w:tab/>
        <w:t>4731,89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CHACARERO  </w:t>
        <w:tab/>
        <w:t>4719,6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.PUNTAL     </w:t>
        <w:tab/>
        <w:t>4664,25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GUAPO      </w:t>
        <w:tab/>
        <w:t>4656,35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MARTILLO   </w:t>
        <w:tab/>
        <w:t>4652,06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R.TORCAZA    </w:t>
        <w:tab/>
        <w:t>4590,26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ESCUDO     </w:t>
        <w:tab/>
        <w:t>4523,19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K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AGÜARÁ     </w:t>
        <w:tab/>
        <w:t>4498,22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H </w:t>
        <w:tab/>
        <w:t xml:space="preserve">I </w:t>
        <w:tab/>
        <w:t xml:space="preserve">J </w:t>
        <w:tab/>
        <w:t xml:space="preserve">K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SUREÑO     </w:t>
        <w:tab/>
        <w:t>4397,3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I </w:t>
        <w:tab/>
        <w:t xml:space="preserve">J </w:t>
        <w:tab/>
        <w:t xml:space="preserve">K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SAGITARIO  </w:t>
        <w:tab/>
        <w:t>4338,5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I </w:t>
        <w:tab/>
        <w:t xml:space="preserve">J </w:t>
        <w:tab/>
        <w:t xml:space="preserve">K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PREM.11    </w:t>
        <w:tab/>
        <w:t>4106,2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J </w:t>
        <w:tab/>
        <w:t xml:space="preserve">K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</w:t>
        <w:tab/>
        <w:t>4029,08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K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IOINTA3003  </w:t>
        <w:tab/>
        <w:t>3232,98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L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4:59:00Z</dcterms:created>
  <dc:creator>OF. 347</dc:creator>
  <dc:description/>
  <dc:language>en-US</dc:language>
  <cp:lastModifiedBy>OF. 347</cp:lastModifiedBy>
  <dcterms:modified xsi:type="dcterms:W3CDTF">2006-03-09T15:22:00Z</dcterms:modified>
  <cp:revision>2</cp:revision>
  <dc:subject/>
  <dc:title>EP 2 CON FUNG</dc:title>
</cp:coreProperties>
</file>